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ROŚ.341/15/GK/200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Dostawa oleju opałowego lekkiego na cele grzewcze do jednostek administrowanych przez Urząd Gminy w Wolanowie.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08.10.2007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5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8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0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10</w:t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2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2</w:t>
      </w:r>
    </w:p>
    <w:p>
      <w:pPr>
        <w:pStyle w:val="Heading2"/>
        <w:rPr/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gmina @wolanow. 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 xml:space="preserve">Dostawę oleju opałowego lekkiego na cele grzewcze do jednostek administrowanych przez Urząd Gminy </w:t>
        <w:br/>
        <w:t>w Wolanowie”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PIS PRZEDMIOTU ZAMÓWIENIA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rzedmiotem zamówienia jest dostawa oleju opałowego lekkiego w sezonie 2007/2008 do Szkoły Podstawowej w Sławnie, Szkoły Podstawowej w Mniszku, oraz Urzędu Gminy </w:t>
        <w:br/>
        <w:t>w Wolanowie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rzewidywana ilość oleju Opałowego wynosi ok. 70 000l. Podana wielkość jest szacunkowa</w:t>
        <w:br/>
        <w:t xml:space="preserve"> i służy do kalkulacji ceny ofertowej. Może ona ulec zwiększeniu lub zmniejszeniu w granicach do 20 %. Dostawy odbywać będą się cyklicznie w wielkościach przy zamówieniach telefonicznych w ciągu dwóch dni od zgłoszenia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1. Zamówienie obejmuje:</w:t>
      </w:r>
      <w:r>
        <w:rPr>
          <w:bCs/>
          <w:szCs w:val="2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pacing w:lineRule="atLeast" w:line="240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  <w:t>Zakup i dostawa opału do placówek oświatowych w następujących ilościach :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bCs/>
          <w:szCs w:val="20"/>
        </w:rPr>
        <w:t>- 20 000 l Szkoła Podstawowa w Sławnie,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bCs/>
          <w:szCs w:val="20"/>
        </w:rPr>
        <w:t>- 20 000 l Szkoła Podstawowa w Mniszku,</w:t>
      </w:r>
    </w:p>
    <w:p>
      <w:pPr>
        <w:pStyle w:val="Normal"/>
        <w:spacing w:lineRule="atLeast" w:line="240"/>
        <w:jc w:val="both"/>
        <w:rPr>
          <w:bCs/>
          <w:szCs w:val="20"/>
        </w:rPr>
      </w:pPr>
      <w:r>
        <w:rPr>
          <w:bCs/>
          <w:szCs w:val="20"/>
        </w:rPr>
        <w:t>- 30 000 l Urząd Gminy w Wolanowie,</w:t>
      </w:r>
    </w:p>
    <w:p>
      <w:pPr>
        <w:pStyle w:val="Normal"/>
        <w:spacing w:lineRule="atLeast" w:line="24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tLeast" w:line="240"/>
        <w:jc w:val="both"/>
        <w:rPr>
          <w:szCs w:val="20"/>
          <w:u w:val="single"/>
        </w:rPr>
      </w:pPr>
      <w:r>
        <w:rPr>
          <w:bCs/>
          <w:szCs w:val="20"/>
          <w:u w:val="single"/>
        </w:rPr>
        <w:t>Minimalne wymagane parametry opału: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bCs/>
          <w:szCs w:val="20"/>
        </w:rPr>
        <w:t>- wartość opałowa nie mniejsza niż 42,6 MJ/kg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bCs/>
          <w:szCs w:val="20"/>
        </w:rPr>
        <w:t>- zawartość siarki – max 0,2%/m/m</w:t>
      </w:r>
    </w:p>
    <w:p>
      <w:pPr>
        <w:pStyle w:val="Normal"/>
        <w:spacing w:lineRule="atLeast" w:line="240"/>
        <w:jc w:val="both"/>
        <w:rPr>
          <w:bCs/>
          <w:szCs w:val="20"/>
        </w:rPr>
      </w:pPr>
      <w:r>
        <w:rPr>
          <w:bCs/>
          <w:szCs w:val="20"/>
        </w:rPr>
        <w:t>- temperatura zapłonu nie większa niż – 200 mg/kg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szCs w:val="20"/>
        </w:rPr>
        <w:t>- zawartość wody nie większa niż – 200 mg/kg</w:t>
      </w:r>
    </w:p>
    <w:p>
      <w:pPr>
        <w:pStyle w:val="Normal"/>
        <w:spacing w:lineRule="atLeast" w:line="2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Oznaczenie wg Wspólnego Słownika Zamówień: </w:t>
      </w:r>
      <w:r>
        <w:rPr>
          <w:szCs w:val="20"/>
        </w:rPr>
        <w:t>23.00.00.00-7</w:t>
      </w:r>
    </w:p>
    <w:p>
      <w:pPr>
        <w:pStyle w:val="Normal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0 kwietnia 2008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Cs w:val="22"/>
        </w:rPr>
      </w:pPr>
      <w:r>
        <w:rPr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1) posiadają uprawnienia do wykonywania określonej działalności lub czynności, jeżeli ustawy nakładają obowiązek posiadania takich uprawnień,</w:t>
      </w:r>
    </w:p>
    <w:p>
      <w:pPr>
        <w:pStyle w:val="TextBodyIndent"/>
        <w:rPr/>
      </w:pPr>
      <w:r>
        <w:rPr/>
        <w:t>2) posiadają niezbędną wiedzę i doświadczenie oraz dysponują potencjałem technicznym i osobami zdolnymi do wykonania zamówienia,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4) nie podlegają wykluczeniu z postępowania o udzielenie zamówienia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3) Wykonawcy zobowiązani są złożyć oświadczenia i dokumenty wymagane w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łączonych do oferty. Wykonawca musi wykazać spełnienie każdego z warunków udziału </w:t>
        <w:br/>
        <w:t>w 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 wymagane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Formularz oferty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Oświadczenie do postępowania o zamówienie publiczne wynikające z art. 22 ust.1 z uwzględnieniem art. 24 ustawy z dnia 29 stycznia 2004r. Prawo zamówień publicznych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z upływem składania ofert)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Koncesję na dystrybucję i obrót paliwami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Parafowany przez upełnomocnionego przedstawiciela oferenta wzór umowy przekazany w materiałach przetarg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ferta powinna zawierać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/>
      </w:pPr>
      <w:r>
        <w:rPr>
          <w:color w:val="000000"/>
        </w:rPr>
        <w:t xml:space="preserve">Wypełniony i podpisany formularz oferty z podaniem ceny brutto przedmiotu zamówienia </w:t>
      </w:r>
      <w:r>
        <w:rPr>
          <w:b/>
          <w:bCs/>
          <w:color w:val="000000"/>
        </w:rPr>
        <w:t>(załącznik nr 1)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Oświadczenie wynikające z art. 22 ust. 1 ustawy PZP </w:t>
      </w:r>
      <w:r>
        <w:rPr>
          <w:b/>
          <w:bCs/>
          <w:color w:val="000000"/>
        </w:rPr>
        <w:t>(załącznik nr 2)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/>
      </w:pPr>
      <w:r>
        <w:rPr>
          <w:color w:val="000000"/>
        </w:rPr>
        <w:t xml:space="preserve">Podpisana propozycja umowy </w:t>
      </w:r>
      <w:r>
        <w:rPr>
          <w:b/>
          <w:bCs/>
          <w:color w:val="000000"/>
        </w:rPr>
        <w:t>(załącznik nr 3)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Oświadczenia  i zaświadczenia wymienione w punkcie IX .1.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1.2, 1.3,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ykonawca ma siedzibę lub miejsce zamieszkania poza terytorium Rzeczypospolitej Polskiej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gmina@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Katarzyna Gac-Krzyszkowska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mina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DOSTAWA OLEJU OPAŁOWEGO LEKKIEGO NA CELE GRZEWCZE DO JEDNOSTEK ADMINISTROWANYCH PRZEZ URZĄD GMINY W WOLANOWIE„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Nie otwierać przed terminem 19 października 2007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o dnia 19 października 2007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19 września 2007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 Cena paliwa w okresie grzewczym może ulec zmianie w przypadku zmiany ceny przez producenta. Dostawca musi przedłożyć kopię komunikatu cenow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Cen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 = C</w:t>
      </w:r>
      <w:r>
        <w:rPr>
          <w:b/>
          <w:color w:val="000000"/>
          <w:vertAlign w:val="subscript"/>
        </w:rPr>
        <w:t xml:space="preserve">najniższa </w:t>
      </w:r>
      <w:r>
        <w:rPr>
          <w:b/>
          <w:color w:val="000000"/>
        </w:rPr>
        <w:t>: C</w:t>
      </w:r>
      <w:r>
        <w:rPr>
          <w:b/>
          <w:color w:val="000000"/>
          <w:vertAlign w:val="subscript"/>
        </w:rPr>
        <w:t>danego wykonawcy</w:t>
      </w:r>
      <w:r>
        <w:rPr>
          <w:b/>
          <w:color w:val="000000"/>
        </w:rPr>
        <w:t>x100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5:00Z</dcterms:created>
  <dc:creator> </dc:creator>
  <dc:description/>
  <dc:language>en-US</dc:language>
  <cp:lastModifiedBy>xxx</cp:lastModifiedBy>
  <cp:lastPrinted>2007-10-04T08:24:00Z</cp:lastPrinted>
  <dcterms:modified xsi:type="dcterms:W3CDTF">2007-10-08T12:47:00Z</dcterms:modified>
  <cp:revision>24</cp:revision>
  <dc:subject/>
  <dc:title>SPECYFIKACJA ISTOTNYCH WARUNKÓW ZAMÓWIENIA</dc:title>
</cp:coreProperties>
</file>